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3137"/>
      </w:tblGrid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5" w:leader="none"/>
                <w:tab w:val="right" w:pos="13107" w:leader="none"/>
              </w:tabs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Приложение 2 к ОЗП</w:t>
            </w:r>
          </w:p>
        </w:tc>
      </w:tr>
      <w:tr>
        <w:trPr>
          <w:cantSplit w:val="true"/>
        </w:trPr>
        <w:tc>
          <w:tcPr>
            <w:tcW w:w="151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Ведомость объемов работ</w:t>
            </w:r>
          </w:p>
        </w:tc>
      </w:tr>
      <w:tr>
        <w:trPr>
          <w:cantSplit w:val="true"/>
        </w:trPr>
        <w:tc>
          <w:tcPr>
            <w:tcW w:w="151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1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10887"/>
        <w:gridCol w:w="963"/>
        <w:gridCol w:w="1020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10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по проектным данным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13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45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дел 1.1 РЕКОНСТРУКЦИЯ КЛ-6 КВ ОТ ТП-408 В СТОРОНУ ТП-124 НА УЧАСТКЕ ОТ ТП-408 ДО СУЩЕСТВУЮЩЕЙ СОЕДИНИТЕЛЬНОЙ МУФТЫ В РАЙОНЕ ЖИЛОГО ДОМА ПО УЛ. ФУРМАНОВА, 15 "А"</w:t>
            </w:r>
          </w:p>
        </w:tc>
      </w:tr>
      <w:tr>
        <w:trPr>
          <w:cantSplit w:val="true"/>
        </w:trPr>
        <w:tc>
          <w:tcPr>
            <w:tcW w:w="1513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ТРАНШЕИ ТИПА Т-2 - 110М, ТИП ТРАНШЕИ Т-5 - 25М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2-057-02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9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1-022-23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азработка грунта в траншеях экскаватором &lt;обратная лопата&gt; с ковшом вместимостью 0,25 м3, группа грунтов 2  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0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2-057-02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работка вручную, зачистка дна и стенок с выкидкой грунта в котлованах и траншеях, разработанных механизированным способом 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0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2-060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10-3015-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автомобилями-самосвалами грузоподъемностью 10 т работающих вне карьера на расстояние до 15 км (класс груза 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1-016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та на отвале, группа грунтов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1-033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 59 кВт (80 л.с.), группа грунтов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0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1-033-07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грунта на каждые последующие 5 м добавлять к расценке 01-01-033-0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0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2-061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8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КЛАДКА КАБЕЛЯ В ТРАНШЕЮ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42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стели при одном кабеле в транше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41-04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 в готовых траншеях без покрытий, масса 1 м до 6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43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3-01-003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трубопроводов из асбестоцементных безнапорных труб диаметром 1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м трубопровод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48-04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45-04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65-07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концевая эпоксидная для 3-жильного кабеля напряжением до 10 кВ, сечение одной жилы до 120 м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75-02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для кабеля напряжением 35 кВ соединительная и стопорн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. (3 фазы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3-574-06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водка по устройствам и подключение жил кабелей или проводов сечением до 120 м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жил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55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рметизация проходов при вводе кабелей во взрывоопасные помещения уплотнительной массо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ход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КРЫТИЕ И ВОССТАНОВЛЕНИЕ АСФАЛЬТОБЕТОННОГО ПОКРЫТИЯ - 45М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3-009-02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4-001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 материала основания (в плотном теле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Е27-04-006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при укатке каменных материалов с пределом прочности на сжатие свыше 68,6 до 98,1 МПа (свыше 700 до 1000 кгс/см2) однослойны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 основан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4-006-04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й 1 см изменения толщины слоя добавлять или исключать к расценкам 27-04-006-01, 27-04-006-02, 27-04-006-0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 основан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6-020-06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ористых крупнозернистых, плотность каменных материалов 2,5-2,9 т/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 покрыт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6-021-06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е 0,5 см изменения толщины покрытия добавлять или исключать к расценке 27-06-020-0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 покрыт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7-06-020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2 покрыт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ЗЕЛЕНЕНИЕ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47-01-001-04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участка от мусор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47-01-046-04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47-01-046-06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сев газонов партерных, мавританских и обыкновенных вручную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УСКОНАЛАДОЧНЫЕ РАБОТЫ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1-12-027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пытание кабеля силового длиной до 500 м напряжением до 10 к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пытани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1-11-024-02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зировка электрической линии или трансформатора с сетью напряжением свыше 1 к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зировк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1-11-028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ерение сопротивления изоляции мегаомметром кабельных и других ли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н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Ц101-11-011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точе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МАТЕРИАЛЫ НЕ УЧТЁННЫЕ ЦЕННИКОМ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0-0201-01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материал подрядчика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ААБл 3х12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2-0780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материал подрядчика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70/120 с болтовыми наконечниками и комплектом пайки для присоединения заземлени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2-0769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материал подрядчика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термоусаживаемая соединительная для кабеля с полиэтиленовой или бумажной изоляцией на напряжение до 10 кВ, марки СТп-10-3х(70-120) м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08-0124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материал подрядчика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мелк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04-0006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материал подрядчика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пич керамический одинарный, размером 250х120х65 мм, марка 1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</w:t>
            </w:r>
          </w:p>
        </w:tc>
      </w:tr>
      <w:tr>
        <w:trPr>
          <w:cantSplit w:val="true"/>
        </w:trPr>
        <w:tc>
          <w:tcPr>
            <w:tcW w:w="1513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45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дел 1.2 СТРОИТЕЛЬСТВО КЛ-6 КВ ОТ ТП-408 В СТОРОНУ ТП-127 НА УЧАСТКЕ ОТ ТП-408 ДО СУЩЕСТВУЮЩЕЙ СОЕДИНИТЕЛЬНОЙ МУФТЫ В РАЙОНЕ ЖИЛОГО ДОМА ПО УЛ. ФУРМАНОВА, 15 "А"</w:t>
            </w:r>
          </w:p>
        </w:tc>
      </w:tr>
      <w:tr>
        <w:trPr>
          <w:cantSplit w:val="true"/>
        </w:trPr>
        <w:tc>
          <w:tcPr>
            <w:tcW w:w="1513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ТРАНШЕИ ТИПА Т-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2-057-02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1-022-23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азработка грунта в траншеях экскаватором &lt;обратная лопата&gt; с ковшом вместимостью 0,25 м3, группа грунтов 2  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0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2-057-02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работка вручную, зачистка дна и стенок с выкидкой грунта в котлованах и траншеях, разработанных механизированным способом 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0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2-060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10-3015-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автомобилями-самосвалами грузоподъемностью 10 т работающих вне карьера на расстояние до 15 км (класс груза 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3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Е01-01-016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та на отвале, группа грунтов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1-033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 59 кВт (80 л.с.), группа грунтов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1-033-07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грунта на каждые последующие 5 м добавлять к расценке 01-01-033-0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2-061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КЛАДКА КАБЕЛЯ В ТРАНШЕЮ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42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стели при одном кабеле в транше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41-04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 в готовых траншеях без покрытий, масса 1 м до 6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43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3-01-003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трубопроводов из асбестоцементных безнапорных труб диаметром 1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м трубопровод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48-04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45-04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65-07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концевая эпоксидная для 3-жильного кабеля напряжением до 10 кВ, сечение одной жилы до 120 м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75-02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для кабеля напряжением 35 кВ соединительная и стопорн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. (3 фазы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3-574-06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водка по устройствам и подключение жил кабелей или проводов сечением до 120 м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жил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55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рметизация проходов при вводе кабелей во взрывоопасные помещения уплотнительной массо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ход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УСКОНАЛАДОЧНЫЕ РАБОТЫ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1-12-027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пытание кабеля силового длиной до 500 м напряжением до 10 к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пытани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1-11-024-02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зировка электрической линии или трансформатора с сетью напряжением свыше 1 к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зировк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1-11-028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ерение сопротивления изоляции мегаомметром кабельных и других ли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н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1-11-011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точе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МАТЕРИАЛЫ НЕ УЧТЁННЫЕ ЦЕННИКОМ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1-0567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материал подрядчика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и силовые на напряжение 10000 В для прокладки в земле и на воздухе с алюминиевыми жилами марки ААШвУ, с числом жил - 3 и сечением 120 м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2-0780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материал подрядчика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70/120 с болтовыми наконечниками и комплектом пайки для присоединения заземлени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2-0769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материал подрядчика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термоусаживаемая соединительная для кабеля с полиэтиленовой или бумажной изоляцией на напряжение до 10 кВ, марки СТп-10-3х(70-120) м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08-0124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материал подрядчика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мелк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04-0006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материал подрядчика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пич керамический одинарный, размером 250х120х65 мм, марка 1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</w:t>
            </w:r>
          </w:p>
        </w:tc>
      </w:tr>
      <w:tr>
        <w:trPr>
          <w:cantSplit w:val="true"/>
        </w:trPr>
        <w:tc>
          <w:tcPr>
            <w:tcW w:w="1513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45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дел 1.3 СТРОИТЕЛЬСТВО КЛ-6 КВ ОТ ТП-408 В СТОРОНУ ТП-92 ДО ВНОВЬ СМОНТИРОВАННОЙ СОЕДИНИТЕЛЬНОЙ МУФТЫ НА УЧАСТКЕ В РАЙОНЕ ЖИЛОГО ДОМА ПО УЛ. ФУРМАНОВА, 15 "А"</w:t>
            </w:r>
          </w:p>
        </w:tc>
      </w:tr>
      <w:tr>
        <w:trPr>
          <w:cantSplit w:val="true"/>
        </w:trPr>
        <w:tc>
          <w:tcPr>
            <w:tcW w:w="1513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РОЙСТВО ТРАНШЕИ ТИПА Т-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2-057-02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9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1-022-23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азработка грунта в траншеях экскаватором &lt;обратная лопата&gt; с ковшом вместимостью 0,25 м3, группа грунтов 2  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0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2-057-02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работка вручную, зачистка дна и стенок с выкидкой грунта в котлованах и траншеях, разработанных механизированным способом 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0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2-060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10-3015-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автомобилями-самосвалами грузоподъемностью 10 т работающих вне карьера на расстояние до 15 км (класс груза 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3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1-016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та на отвале, группа грунтов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1-033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 59 кВт (80 л.с.), группа грунтов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1-033-07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грунта на каждые последующие 5 м добавлять к расценке 01-01-033-0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01-02-061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 грун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КЛАДКА КАБЕЛЯ В ТРАНШЕЮ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42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стели при одном кабеле в транше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41-04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 в готовых траншеях без покрытий, масса 1 м до 6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43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23-01-003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трубопроводов из асбестоцементных безнапорных труб диаметром 15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м трубопровод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48-04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45-04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65-07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концевая эпоксидная для 3-жильного кабеля напряжением до 10 кВ, сечение одной жилы до 120 м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75-02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для кабеля напряжением 35 кВ соединительная и стопорн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. (3 фазы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3-574-06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водка по устройствам и подключение жил кабелей или проводов сечением до 120 м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жил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08-02-155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рметизация проходов при вводе кабелей во взрывоопасные помещения уплотнительной массо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ход кабел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УСКОНАЛАДОЧНЫЕ РАБОТЫ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1-12-027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пытание кабеля силового длиной до 500 м напряжением до 10 к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пытани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1-11-024-02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зировка электрической линии или трансформатора с сетью напряжением свыше 1 к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зировк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1-11-028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ерение сопротивления изоляции мегаомметром кабельных и других лин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н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101-11-011-01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точе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МАТЕРИАЛЫ НЕ УЧТЁННЫЕ ЦЕННИКОМ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45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1-0567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материал подрядчика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и силовые на напряжение 10000 В для прокладки в земле и на воздухе с алюминиевыми жилами марки ААШвУ, с числом жил - 3 и сечением 120 м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м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2-0780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материал подрядчика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70/120 с болтовыми наконечниками и комплектом пайки для присоединения заземлени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2-0769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материал подрядчика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термоусаживаемая соединительная для кабеля с полиэтиленовой или бумажной изоляцией на напряжение до 10 кВ, марки СТп-10-3х(70-120) м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08-0124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материал подрядчика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мелк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04-0006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материал подрядчика</w:t>
            </w:r>
          </w:p>
        </w:tc>
        <w:tc>
          <w:tcPr>
            <w:tcW w:w="108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пич керамический одинарный, размером 250х120х65 мм, марка 1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237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2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3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39:00Z</dcterms:created>
  <dc:creator>AniskinaOG</dc:creator>
  <dc:description/>
  <cp:keywords/>
  <dc:language>en-US</dc:language>
  <cp:lastModifiedBy>Ватт</cp:lastModifiedBy>
  <cp:lastPrinted>2012-06-13T12:47:00Z</cp:lastPrinted>
  <dcterms:modified xsi:type="dcterms:W3CDTF">2012-06-26T10:09:00Z</dcterms:modified>
  <cp:revision>3</cp:revision>
  <dc:subject/>
  <dc:title>Номер договора: 11-377</dc:title>
</cp:coreProperties>
</file>